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m%20resumo%2014a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%20resumo%2014a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rPr/>
      </w:pPr>
      <w:r>
        <w:rPr/>
        <w:t>Cotagem de desenh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 AutoCAD pode cotar os desenhos a partir da selecção de pontos ou entidades para os quais se deseja a informação da distância, raios, ângulos, etc., sendo criada a cotagem automaticamente, permitindo também a sua actualização de cotas e parâmetros de cotagem.</w:t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>Para criar um estilo de cotagem deve-se digitar o comando DDIM. Quando se deseja um estilo de cotagem igual para todos os tipos de cotagem (raio, distância, linha de chamada, etc.) então deve-se escolher a família “</w:t>
      </w:r>
      <w:r>
        <w:rPr>
          <w:rFonts w:cs="Verdana" w:ascii="Verdana" w:hAnsi="Verdana"/>
          <w:i/>
        </w:rPr>
        <w:t>Parent</w:t>
      </w:r>
      <w:r>
        <w:rPr>
          <w:rFonts w:cs="Verdana" w:ascii="Verdana" w:hAnsi="Verdana"/>
        </w:rPr>
        <w:t>”. Quando pretendido um tipo de cotagem diferente dos outros deve-se escolher para alterar a família a que esse tipo de cotagem pertence.</w:t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 xml:space="preserve">Por exemplo, se é desejado que a cotagem dos ângulos seja diferente do resto das cotagens (a cor do texto, ou unidades, etc.) deve-se escolher </w:t>
      </w:r>
      <w:r>
        <w:rPr>
          <w:rFonts w:cs="Verdana" w:ascii="Verdana" w:hAnsi="Verdana"/>
          <w:i/>
        </w:rPr>
        <w:t>Angular</w:t>
      </w:r>
      <w:r>
        <w:rPr>
          <w:rFonts w:cs="Verdana" w:ascii="Verdana" w:hAnsi="Verdana"/>
        </w:rPr>
        <w:t>, e depois fazer as alterações pretendidas. O AutoCAD saberá automaticamente qual tipo de cotagem a usar, quando for utilizada a cotagem de um ângulo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563110" cy="1910715"/>
            <wp:effectExtent l="0" t="0" r="0" b="0"/>
            <wp:docPr id="2" name="dimension%20sty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mension%20sty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rPr/>
      </w:pPr>
      <w:r>
        <w:rPr/>
        <w:t>Para criar curvas suaves usa-se o comando SPLINE. Estas curvas podem ser desenhadas com pontos com coordenadas em Z diferentes (a 3D). Este comando tem por opções:</w:t>
      </w:r>
    </w:p>
    <w:p>
      <w:pPr>
        <w:pStyle w:val="Avanodecorpodetexto3"/>
        <w:rPr/>
      </w:pPr>
      <w:r>
        <w:rPr/>
      </w:r>
    </w:p>
    <w:p>
      <w:pPr>
        <w:pStyle w:val="Avanodecorpodetexto3"/>
        <w:numPr>
          <w:ilvl w:val="0"/>
          <w:numId w:val="3"/>
        </w:numPr>
        <w:rPr/>
      </w:pPr>
      <w:r>
        <w:rPr>
          <w:b/>
        </w:rPr>
        <w:t>Object</w:t>
      </w:r>
      <w:r>
        <w:rPr/>
        <w:t xml:space="preserve"> – Converte polilinhas que tenham sido convertidas em splines pelo comando PEDIT em verdadeiras splines.</w:t>
      </w:r>
    </w:p>
    <w:p>
      <w:pPr>
        <w:pStyle w:val="Avanodecorpodetexto3"/>
        <w:numPr>
          <w:ilvl w:val="0"/>
          <w:numId w:val="3"/>
        </w:numPr>
        <w:rPr/>
      </w:pPr>
      <w:r>
        <w:rPr>
          <w:b/>
        </w:rPr>
        <w:t>Close</w:t>
      </w:r>
      <w:r>
        <w:rPr/>
        <w:t xml:space="preserve"> – Fecha a spline.</w:t>
      </w:r>
    </w:p>
    <w:p>
      <w:pPr>
        <w:pStyle w:val="Avanodecorpodetexto3"/>
        <w:numPr>
          <w:ilvl w:val="0"/>
          <w:numId w:val="3"/>
        </w:numPr>
        <w:rPr/>
      </w:pPr>
      <w:r>
        <w:rPr>
          <w:b/>
        </w:rPr>
        <w:t>Fit tolerance</w:t>
      </w:r>
      <w:r>
        <w:rPr/>
        <w:t xml:space="preserve"> – Controla o grau de aproximação da spline aos pontos que a definem.</w:t>
      </w:r>
    </w:p>
    <w:p>
      <w:pPr>
        <w:pStyle w:val="Avanodecorpodetexto3"/>
        <w:ind w:hanging="0"/>
        <w:rPr/>
      </w:pPr>
      <w:r>
        <w:rPr/>
      </w:r>
    </w:p>
    <w:p>
      <w:pPr>
        <w:pStyle w:val="Avanodecorpodetexto3"/>
        <w:ind w:hanging="0"/>
        <w:rPr/>
      </w:pPr>
      <w:r>
        <w:rPr/>
      </w:r>
    </w:p>
    <w:p>
      <w:pPr>
        <w:pStyle w:val="Avanodecorpodetexto3"/>
        <w:ind w:left="360" w:firstLine="348"/>
        <w:rPr/>
      </w:pPr>
      <w:r>
        <w:rPr/>
        <w:t>O comando PEDIT quando utilizado sobre malhas a 3D tem como opções:</w:t>
      </w:r>
    </w:p>
    <w:p>
      <w:pPr>
        <w:pStyle w:val="Avanodecorpodetexto3"/>
        <w:ind w:left="360" w:hanging="0"/>
        <w:rPr/>
      </w:pPr>
      <w:r>
        <w:rPr/>
      </w:r>
    </w:p>
    <w:p>
      <w:pPr>
        <w:pStyle w:val="Avanodecorpodetexto3"/>
        <w:numPr>
          <w:ilvl w:val="0"/>
          <w:numId w:val="2"/>
        </w:numPr>
        <w:rPr/>
      </w:pPr>
      <w:r>
        <w:rPr>
          <w:b/>
        </w:rPr>
        <w:t>Edit vertex</w:t>
      </w:r>
      <w:r>
        <w:rPr/>
        <w:t xml:space="preserve"> – Edita vértices.</w:t>
      </w:r>
    </w:p>
    <w:p>
      <w:pPr>
        <w:pStyle w:val="Avanodecorpodetexto3"/>
        <w:numPr>
          <w:ilvl w:val="0"/>
          <w:numId w:val="2"/>
        </w:numPr>
        <w:rPr/>
      </w:pPr>
      <w:r>
        <w:rPr>
          <w:b/>
        </w:rPr>
        <w:t>Smooth surface</w:t>
      </w:r>
      <w:r>
        <w:rPr/>
        <w:t xml:space="preserve"> – Suaviza a superfície.</w:t>
      </w:r>
    </w:p>
    <w:p>
      <w:pPr>
        <w:pStyle w:val="Avanodecorpodetexto3"/>
        <w:numPr>
          <w:ilvl w:val="0"/>
          <w:numId w:val="2"/>
        </w:numPr>
        <w:rPr/>
      </w:pPr>
      <w:r>
        <w:rPr>
          <w:b/>
        </w:rPr>
        <w:t>Desmooth</w:t>
      </w:r>
      <w:r>
        <w:rPr/>
        <w:t xml:space="preserve"> – Anula o efeito anterior.</w:t>
      </w:r>
    </w:p>
    <w:p>
      <w:pPr>
        <w:pStyle w:val="Avanodecorpodetexto3"/>
        <w:numPr>
          <w:ilvl w:val="0"/>
          <w:numId w:val="2"/>
        </w:numPr>
        <w:rPr/>
      </w:pPr>
      <w:r>
        <w:rPr>
          <w:b/>
        </w:rPr>
        <w:t>Mclose</w:t>
      </w:r>
      <w:r>
        <w:rPr/>
        <w:t xml:space="preserve"> (Mopen) – Fecha a superfície, criando uma superfície na direcção M (que liga os dois lados que definem M).</w:t>
      </w:r>
    </w:p>
    <w:p>
      <w:pPr>
        <w:pStyle w:val="Avanodecorpodetexto3"/>
        <w:numPr>
          <w:ilvl w:val="0"/>
          <w:numId w:val="2"/>
        </w:numPr>
        <w:rPr/>
      </w:pPr>
      <w:r>
        <w:rPr>
          <w:b/>
        </w:rPr>
        <w:t>Nclose</w:t>
      </w:r>
      <w:r>
        <w:rPr/>
        <w:t xml:space="preserve"> (Nopen) – Fecha a superfície, criando uma superfície na direcção N (que liga os dois lados que definem N).</w:t>
      </w:r>
    </w:p>
    <w:p>
      <w:pPr>
        <w:pStyle w:val="Avanodecorpodetexto3"/>
        <w:ind w:hanging="0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Com o comando SOLID pode-se criar uma área (polígono) de 3 ou 4 lados. Se a variável FILL estiver On, e o polígono estiver a ser visualizado em planta, então é pintado com a cor do polígono. Deve ter-se em atenção a forma como se escolhe os pontos do polígono. Para que o polígono não fique “torcido” deve-se escolher os pontos pela ordem que a figura abaixo mostra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</w:rPr>
        <w:drawing>
          <wp:inline distT="0" distB="0" distL="0" distR="0">
            <wp:extent cx="146177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Quando se pretende alterar a visibilidade das arestas de superfícies criadas com 3DFACE deve usar-se o comando EDGE. Se o comando responder com “</w:t>
      </w:r>
      <w:r>
        <w:rPr>
          <w:rFonts w:cs="Verdana" w:ascii="Verdana" w:hAnsi="Verdana"/>
          <w:i/>
        </w:rPr>
        <w:t>object is not a 3DFACE</w:t>
      </w:r>
      <w:r>
        <w:rPr>
          <w:rFonts w:cs="Verdana" w:ascii="Verdana" w:hAnsi="Verdana"/>
        </w:rPr>
        <w:t>” então deve-se explodir a superfície de modo a que se transforme em faces de 3DFACE. Para voltar a visualizar uma 3DFACE escolhe-se a opção Display e depois All (mostrando as que estão escondidas a interrompido), depois seleccionando-as torna-as visíve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partir do comando 3D pode-se criar vários objectos a 3D formados por faces planas 3D. Pode-se desenhar paralelepípedos, cunhas, pirâmides, etc. A que pode criar mais dificuldades é a pirâmide. Escolhendo a opção Tetrahedron tem-se uma pirâmide com 4 pontos (3 para a base e um para o vértice), escolhendo Top tem-se uma pirâmide com o topo em face, Apex point é o ponto que define o vérti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561590" cy="2105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tos de pirâmides possíveis de obter.</w:t>
      </w:r>
    </w:p>
    <w:p>
      <w:pPr>
        <w:pStyle w:val="Avanodecorpodetexto3"/>
        <w:ind w:hanging="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>Com o comando ALIGN consegue-se alinhar objectos a 3 dimensões, fazendo com que tenham uma face coincidente. Se apenas for usado um ponto fará o mesmo que MOVE. Se forem usados dois pontos fará o MOVE e o ROTATE3D de modo a que o primeiro ponto (</w:t>
      </w:r>
      <w:r>
        <w:rPr>
          <w:rFonts w:cs="Verdana" w:ascii="Verdana" w:hAnsi="Verdana"/>
          <w:i/>
        </w:rPr>
        <w:t>source point</w:t>
      </w:r>
      <w:r>
        <w:rPr>
          <w:rFonts w:cs="Verdana" w:ascii="Verdana" w:hAnsi="Verdana"/>
        </w:rPr>
        <w:t>) seja coincidente com o ponto de destino (</w:t>
      </w:r>
      <w:r>
        <w:rPr>
          <w:rFonts w:cs="Verdana" w:ascii="Verdana" w:hAnsi="Verdana"/>
          <w:i/>
        </w:rPr>
        <w:t>destination point</w:t>
      </w:r>
      <w:r>
        <w:rPr>
          <w:rFonts w:cs="Verdana" w:ascii="Verdana" w:hAnsi="Verdana"/>
        </w:rPr>
        <w:t>), e que com o segundo ponto fiquem ambos os objectos com uma aresta coincidente. Se forem usados três pontos, serão alinhados de modo a que terão uma face coincidente. O comando também dá como opção se é pretendida a modificação da escala do objecto a alinhar, de modo a que os pontos iniciais sejam coincidentes com os de destino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396365" cy="22110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221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bjectos a alinhar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51890" cy="16084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Objectos alinhado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ind w:firstLine="708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Quando ao executar o comando para fazer um sólido com forma de toro, TORUS, se for introduzido para o raio do toro uma distância menor que o raio do tubo tem-se um toro com o aspecto da figura à esquerda. Se o raio do toro for negativo e menor que o do tubo, ficará com o aspecto da figura à direit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654810" cy="13411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</w:rPr>
        <w:drawing>
          <wp:inline distT="0" distB="0" distL="0" distR="0">
            <wp:extent cx="577215" cy="14674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3"/>
        <w:ind w:firstLine="708"/>
        <w:jc w:val="left"/>
        <w:rPr/>
      </w:pPr>
      <w:r>
        <w:rPr>
          <w:rFonts w:cs="Verdana" w:ascii="Verdana" w:hAnsi="Verdana"/>
          <w:b w:val="false"/>
          <w:sz w:val="22"/>
        </w:rPr>
        <w:t>Quando ao executar o comando EXTRUDE deve-se ter em atenção que a entidade que define o percurso não deve ter curvaturas muito acentuadas e não deve estar no plano da entidade que define a extrusão. Pode-se usar um ângulo de inclinação para a extrusão do sólido (</w:t>
      </w:r>
      <w:r>
        <w:rPr>
          <w:rFonts w:cs="Verdana" w:ascii="Verdana" w:hAnsi="Verdana"/>
          <w:b w:val="false"/>
          <w:i/>
          <w:sz w:val="22"/>
        </w:rPr>
        <w:t>taper angle</w:t>
      </w:r>
      <w:r>
        <w:rPr>
          <w:rFonts w:cs="Verdana" w:ascii="Verdana" w:hAnsi="Verdana"/>
          <w:b w:val="false"/>
          <w:sz w:val="22"/>
        </w:rPr>
        <w:t>), podendo ser dado um valor negativo.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438910" cy="14097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 ângulo zero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593215" cy="141986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 ângulo negativo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528445" cy="14122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 ângulo positiv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ind w:firstLine="708"/>
        <w:jc w:val="left"/>
        <w:rPr/>
      </w:pPr>
      <w:r>
        <w:rPr>
          <w:rFonts w:cs="Verdana" w:ascii="Verdana" w:hAnsi="Verdana"/>
          <w:b w:val="false"/>
          <w:sz w:val="22"/>
        </w:rPr>
        <w:t>Os comandos FILLET e CHAMFER também podem ser usados para modificar sólidos, podendo ser sólidos com arestas rectas ou curvas. Quando se executam os comandos, eles pedem a selecção de uma entidade, se a entidade for um sólido eles modificam as suas opções para Chain e Radius. A opção Chain não se torna muito útil, pois permite seleccionar arestas em sequência para chanfrar, mas, se se escolherem uma a uma obtém-se o mesmo efeito. Quando se usa CHAMFER, o comando selecciona a face que será chanfrada, se não for essa a desejada digita-se N (</w:t>
      </w:r>
      <w:r>
        <w:rPr>
          <w:rFonts w:cs="Verdana" w:ascii="Verdana" w:hAnsi="Verdana"/>
          <w:b w:val="false"/>
          <w:i/>
          <w:sz w:val="22"/>
        </w:rPr>
        <w:t>Next</w:t>
      </w:r>
      <w:r>
        <w:rPr>
          <w:rFonts w:cs="Verdana" w:ascii="Verdana" w:hAnsi="Verdana"/>
          <w:b w:val="false"/>
          <w:sz w:val="22"/>
        </w:rPr>
        <w:t>) até a encontrar, depois, digitam-se as distâncias desejadas pra o chanfro, finalmente escolhem-se as arestas, se forem todas as arestas dessa face digita-se L (</w:t>
      </w:r>
      <w:r>
        <w:rPr>
          <w:rFonts w:cs="Verdana" w:ascii="Verdana" w:hAnsi="Verdana"/>
          <w:b w:val="false"/>
          <w:i/>
          <w:sz w:val="22"/>
        </w:rPr>
        <w:t>Loop</w:t>
      </w:r>
      <w:r>
        <w:rPr>
          <w:rFonts w:cs="Verdana" w:ascii="Verdana" w:hAnsi="Verdana"/>
          <w:b w:val="false"/>
          <w:sz w:val="22"/>
        </w:rPr>
        <w:t>) sendo escolhidas todas as arestas automaticamente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311275" cy="166243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iginal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375410" cy="165354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ando CHAMFER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390650" cy="16637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ando FILLET</w:t>
            </w:r>
          </w:p>
        </w:tc>
      </w:tr>
    </w:tbl>
    <w:p>
      <w:pPr>
        <w:pStyle w:val="Avanodecorpodetexto3"/>
        <w:ind w:hanging="0"/>
        <w:rPr/>
      </w:pPr>
      <w:r>
        <w:rPr/>
      </w:r>
    </w:p>
    <w:p>
      <w:pPr>
        <w:pStyle w:val="Avanodecorpodetexto3"/>
        <w:ind w:hanging="0"/>
        <w:rPr/>
      </w:pPr>
      <w:r>
        <w:rPr/>
      </w:r>
    </w:p>
    <w:p>
      <w:pPr>
        <w:pStyle w:val="Avanodecorpodetexto3"/>
        <w:ind w:hanging="0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cada um dos objectos possíveis de criar com o comando 3D (inclusive as pirâmides) e cota-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xemplo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487295" cy="20935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DIMLINEA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mension &gt; Linear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6" name="dimlin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dimlin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Desenha uma cota linear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DIMALIGNED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mension &gt; Aligned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295275" cy="285750"/>
                  <wp:effectExtent l="0" t="0" r="0" b="0"/>
                  <wp:docPr id="17" name="dimalign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dimalign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Desenha uma cota alinhada com objectos oblíquos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DIMRADIU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mension &gt; Radiu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8" name="dimradi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dimradi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ota um raio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DIMDIAMET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mension &gt; Diameter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9" name="dimdiame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imdiame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ota um diâmetro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DIMANGULA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mension &gt; Angular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0" name="dimangul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dimangul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ota um ângulo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DIMBASELIN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mension &gt; Baselin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1" name="dimbase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dimbase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ota um objecto a partir de uma linha de chamada bas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DIMCONTINU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mension &gt; Continu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2" name="dimcontin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dimcontin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uma cotagem continuada a partir da última cota obtida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LEAD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mension &gt; Leader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3" name="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uma linha de chamada com texto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DDIM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mension &gt; Styl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4" name="dd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dd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ou altera um estilo de cotagem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PLIN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raw &gt; Splin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5" name="sp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p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Desenha uma curva suav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PLINEDI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odify &gt; Object &gt; Splin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6" name="spline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pline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Edita uma curva suav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EDG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urfaces &gt; Edg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modificar a visibilidade das arestas de superfície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OLID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urfaces &gt; 2D Solid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riar uma área a cheio de 3 ou 4 lad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3D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urfaces &gt; 3D Surface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219200" cy="571500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criar objectos formados por faces planas a 3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MIRROR3D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3D Operation &gt; Mirror 3D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obter imagens reflectidas de objectos, usando como espelho um plano a definir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ROTATE3D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3D Operation &gt; Rotate 3D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rodar objectos a 3 dimensões, podendo ser usado como eixo de rotação uma linha, dois pontos, etc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ALIG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3D Operation &gt; Alig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alinhar objectos a 3 dimensões, fazendo com que tenham uma face coincident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3DARRAY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3D Operation &gt; 3D Array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609600" cy="285750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126" r="-5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criar cópias de objectos a 3 dimensões, para além de serem distribuídas em linhas e colunas, podem também serem distribuídas por andar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BOX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olids &gt; Box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mite criar um sólido com o formato de um paralelepípedo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WEDG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olids &gt; Wedg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mite criar um sólido com o formato de uma cunha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CON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olids &gt; Con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criar um sólido com o formato de um con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CYLIND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olids &gt; Cylinder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mite criar um sólido com o formato de um cilindro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PHER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olids &gt; Spher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mite criar um sólido com o formato de uma esfera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TORU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olids &gt; Toru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criar um sólido com o formato de um tor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ISOLIN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ável do AutoCAD que controla o número de linhas de tesselação utilizado para a visualização dos sólido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DELOBJ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ável do AutoCAD que controla se os objectos (regiões, por exemplo) que servem para a construção de sólidos são apagados ou não após um comando ser executado. Se 0 não apaga, se 1 apaga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EXTRUD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olids &gt; Extrud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ria um sólido a partir de uma área ou região com altura, ou extrusão de entidades ao longo de um percurso dado por outra entidade (</w:t>
            </w:r>
            <w:r>
              <w:rPr>
                <w:rFonts w:cs="Verdana" w:ascii="Verdana" w:hAnsi="Verdana"/>
                <w:i/>
              </w:rPr>
              <w:t>Path</w:t>
            </w:r>
            <w:r>
              <w:rPr>
                <w:rFonts w:cs="Verdana" w:ascii="Verdana" w:hAnsi="Verdana"/>
              </w:rPr>
              <w:t>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REVOLVE               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olids &gt; Revolv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criar um sólido revolvendo uma área ou região a partir de um eixo de rotaçã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UNIO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Boolean &gt; Unio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unir sólidos ou regiões, criando um novo sólido a partir dessa uni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UBTRAC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Boolean &gt; Subtrac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subtrair partes de sólidos (ou regiões) a outros sólidos, criando um novo sólido a partir dessa subtracç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INTERSEC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Boolean &gt; Intersec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criar um novo sólido a partir da intersecção de sóli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LIC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olids &gt; Slic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cortar um sólido usando um plano, podendo posteriormente ser escolhida qual a parte do sólido desejad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ECTIO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olids &gt; Sectio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criar uma região plana (secção) entre a intersecção de um plano a escolher e um sólid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INTERFER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olids &gt; Interferenc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mite analisar interferências entre dois conjuntos de sólidos seleccionados, dando a opção da criação de um sólido a partir da interferência deles, sem a alteração dos primeiros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9"/>
      <w:footerReference w:type="default" r:id="rId50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 xml:space="preserve">Pedro Damásio 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48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9:50:00Z</dcterms:created>
  <dc:creator>Nuno Fernandes</dc:creator>
  <dc:description>http://pagina.de/NunoFernandes</dc:description>
  <dc:language>en-US</dc:language>
  <cp:lastModifiedBy>Pedro Damásio</cp:lastModifiedBy>
  <cp:lastPrinted>1999-10-20T19:24:00Z</cp:lastPrinted>
  <dcterms:modified xsi:type="dcterms:W3CDTF">2000-09-29T07:55:00Z</dcterms:modified>
  <cp:revision>5</cp:revision>
  <dc:subject>AutoCAD R14</dc:subject>
  <dc:title>Notas:</dc:title>
</cp:coreProperties>
</file>